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761443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  <w:t>Avvertenze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lineRule="atLeast" w:line="240"/>
        <w:rPr/>
      </w:pPr>
      <w:r>
        <w:rPr>
          <w:sz w:val="22"/>
        </w:rPr>
        <w:t>Applicare marca da bollo da Euro 16,00 (se dovuta)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’offerta deve essere presentata e sottoscritta dal titolare della ditta individuale o dal legale rappresentante della società o qualora siano presenti la figura dell’institore (artt. 2203 e segg. del Codice Civile) o del procuratore (artt. 2200 e segg. del Codice Civile) o del procuratore speciale, l’offerta potrà essere sottoscritta dagli stessi i cui poteri andranno comprovati da procura (anche in fotocopia autenticata ai sensi dell’art. 19 del D.P.R. 445/2000) allegata alla documentazione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Nella busta dell’offerta economica deve essere inserito il piano economico finanziario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di copertura degli investimenti e della connessa gestione per tutto l’arco temporale della concessione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Al Comune di Senise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Zona Mercato Area PIP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5103"/>
        <w:rPr>
          <w:sz w:val="22"/>
        </w:rPr>
      </w:pPr>
      <w:r>
        <w:rPr>
          <w:sz w:val="22"/>
        </w:rPr>
        <w:t>85038  SENISE (PZ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</w:rPr>
        <w:t xml:space="preserve">OGGETTO: Offerta economica relativa all'aggiudicazione della concessione del servizio di refezione scolastica - </w:t>
      </w:r>
      <w:r>
        <w:rPr>
          <w:b/>
          <w:bCs/>
          <w:color w:val="000000"/>
          <w:sz w:val="22"/>
          <w:szCs w:val="22"/>
        </w:rPr>
        <w:t>anni 2018, 2019 e 202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 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 a  ………………………………………………………………… il 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nel Comune di  ………………………………………… Provincia  ………………………….…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ale rappresentante della Ditta / titolare della Ditta individuale / altro 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nel Comune di  …………………………………………   Provincia  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codice fiscale numero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con partita I.V.A. numero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  …………………………………………  fax  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</w:rPr>
      </w:pPr>
      <w:r>
        <w:rPr>
          <w:sz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dichiara di essere disposto ad assumere il servizio di cui all'oggetto, nei modi e nei tempi previsti dalle norme di gara e, valutati gli oneri a cui dovrà sottostare, formula la seguente offerta economica indicando, in lettere e cifre, i prezzi unitari offerti, al netto dell’IV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ibasso percentuale sul prezzo unitario a pasto per il servizio di ristorazione scolastica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Percentuale _______________ (in cifre) _____________________________________________ (in lettere)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Il sottoscritto dichiara che la presente offerta resterà valida per 180 giorni dal termine ultimo per la presentazione della stess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b/>
          <w:sz w:val="22"/>
        </w:rPr>
        <w:t xml:space="preserve">Avvertenza: </w:t>
      </w:r>
      <w:r>
        <w:rPr>
          <w:sz w:val="22"/>
        </w:rPr>
        <w:t>In caso di raggruppamenti temporanei di imprese necessita sottoscrizione congiunta di tutti i rappresentanti le imprese raggruppa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ind w:right="-30" w:hanging="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5:00Z</dcterms:created>
  <dc:creator>vincenzo.guaragnone</dc:creator>
  <dc:description/>
  <cp:keywords/>
  <dc:language>en-US</dc:language>
  <cp:lastModifiedBy>Vincenzo Guaragnone</cp:lastModifiedBy>
  <dcterms:modified xsi:type="dcterms:W3CDTF">2018-01-08T16:19:00Z</dcterms:modified>
  <cp:revision>8</cp:revision>
  <dc:subject/>
  <dc:title>C O M U N E    D I    S E N I S E</dc:title>
</cp:coreProperties>
</file>